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социальному проекту «Лаборатория добра»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БОУ «СОШ №103 г.Челябинска»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сылка на полную версию: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s://disk.yandex.ru/d/2rKdngpKPJ8oog</w:t>
        </w:r>
      </w:hyperlink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В МБОУ «СОШ №103 г.Челябинска» в 2020-2021. был запущен проект «Лаборатория добра». Данный социальный проект имеет большое значение для духовно-нравственного становления молодежи, патриотического воспитания подрастающего поколе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направлен на благоустройство окружающей природы Металлургического района г. Челябинска, на сбор пластиковых бутылок, сбор крышек, помощь приюту домашних животных и реабилитацию ребенк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все можно посмотреть на флешке которую прилагаю)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ект реализовывался при поддержке социальных партнеров.</w:t>
      </w:r>
      <w:r>
        <w:rPr>
          <w:rFonts w:cs="Times New Roman" w:ascii="Times New Roman" w:hAnsi="Times New Roman"/>
          <w:bCs/>
          <w:sz w:val="28"/>
          <w:szCs w:val="28"/>
        </w:rPr>
        <w:tab/>
        <w:t>В дальнейшем школа планирует продолжить реализацию этого проекта: необходимо расширить маршрут деятельности, привлечь истинных патриотов города к социальному партнерству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Мы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ициативная группа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Школа 103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И в год волонтёрства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ы поняли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риюты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для бездомных животных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Очень нуждаются в помощи!</w:t>
      </w:r>
    </w:p>
    <w:p>
      <w:pPr>
        <w:pStyle w:val="Normal"/>
        <w:tabs>
          <w:tab w:val="clear" w:pos="708"/>
          <w:tab w:val="left" w:pos="1365" w:leader="none"/>
        </w:tabs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то людям помогает – не тратит время зря,</w:t>
        <w:br/>
        <w:t>Прекрасными делами наполнится земля!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начимость проекта</w:t>
      </w:r>
      <w:r>
        <w:rPr>
          <w:rFonts w:cs="Times New Roman" w:ascii="Times New Roman" w:hAnsi="Times New Roman"/>
          <w:b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на наш взгляд, очевидна!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оняли, что приютам помощь нужна,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организуют её лишь мелкие предприниматели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гляните проблеме в глаза, взрослые!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возможно, что не  всем её бывает видно!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 имеют разные мнения: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приютов имеет значение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ие считают –ПОМОГИ СЕБЕ САМ!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йду стороною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Ничего я не дам…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МЫ ПРИВЛЕКАЕМ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ЭТОЙ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ПРОБЛЕМЕ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ВНИМАНИЕ  врослых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ЛАЕМ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ЭТО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НЕ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З  ОСНОВАНИЯ! 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 проекта</w:t>
      </w:r>
      <w:r>
        <w:rPr>
          <w:rFonts w:cs="Times New Roman" w:ascii="Times New Roman" w:hAnsi="Times New Roman"/>
          <w:sz w:val="28"/>
          <w:szCs w:val="28"/>
        </w:rPr>
        <w:t xml:space="preserve"> крайне важна: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АТЬ животных везде и всегда!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 мы поставили немалые!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говор, нужды, сборы – всё вроде кратко!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так много этапов, чтоб начать воплощать!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учащихся на работу к проекту,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проблемы и сбор информации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решения, реализац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, презентация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! Рефлексия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ё это в смету входит,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оит пятнадцать тысяч: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мочь приюту в сборе средств! 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И приступили </w:t>
      </w:r>
      <w:r>
        <w:rPr>
          <w:rFonts w:cs="Times New Roman" w:ascii="Times New Roman" w:hAnsi="Times New Roman"/>
          <w:sz w:val="28"/>
          <w:szCs w:val="28"/>
          <w:u w:val="single"/>
        </w:rPr>
        <w:t>к действи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овки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татьи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Объявлени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Корм…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И сдача бутылок.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от </w:t>
      </w:r>
      <w:r>
        <w:rPr>
          <w:rFonts w:cs="Times New Roman" w:ascii="Times New Roman" w:hAnsi="Times New Roman"/>
          <w:sz w:val="28"/>
          <w:szCs w:val="28"/>
          <w:u w:val="single"/>
        </w:rPr>
        <w:t>результат!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волонтёрстве многие хотят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юту собрали: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ки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Лежанки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шейники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рм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м работу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се вместе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 добром!  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Решили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ТРАТЕГИИ </w:t>
      </w:r>
      <w:r>
        <w:rPr>
          <w:rFonts w:cs="Times New Roman" w:ascii="Times New Roman" w:hAnsi="Times New Roman"/>
          <w:sz w:val="28"/>
          <w:szCs w:val="28"/>
        </w:rPr>
        <w:t>честной держаться,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обрые чувства в заботе родятся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эгоизму и нет - равнодушию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м работу в приютах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ушно мы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ши партнёры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ы с гордостью скажем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Родители школы 103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 их дети: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 как же тут не заметить: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Не надобно другого образца, когда в глазах пример отца»! 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аши бизнес-партнёры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ламова Вероника Михайловна, руководитель предприятия « Чистый Челябинск»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 Государственной Думы-В.В. Бурматов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ТОСа « Восток»-Колотилова Нина Владимировна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месте мы многое сможем! Ведь один прутик сломать можно, а веник не сломаешь!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каких результатов мы достигли?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Пусть мы не сможем спасти всех, кого бы нам хотелось. Но мы спасём намного больше, чем те, кто даже не пытался». 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опробуйте спасти хотя бы одну жизнь! Присоединяйтесь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sk.yandex.ru/d/2rKdngpKPJ8oo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5:01:00Z</dcterms:created>
  <dc:creator>15</dc:creator>
  <dc:description/>
  <cp:keywords/>
  <dc:language>en-US</dc:language>
  <cp:lastModifiedBy>PrintMachine</cp:lastModifiedBy>
  <dcterms:modified xsi:type="dcterms:W3CDTF">2022-09-26T11:13:00Z</dcterms:modified>
  <cp:revision>12</cp:revision>
  <dc:subject/>
  <dc:title/>
</cp:coreProperties>
</file>